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011012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1227585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04453732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